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caps/>
                                  <w:color w:val="000000"/>
                                  <w:u w:val="none"/>
                                </w:rPr>
                                <w:t>Министерство образования и науки РФ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caps/>
                            <w:color w:val="000000"/>
                            <w:u w:val="none"/>
                          </w:rPr>
                          <w:t>Министерство образования и науки РФ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638290</wp:posOffset>
                </wp:positionV>
                <wp:extent cx="1028700" cy="335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елгород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4pt;mso-wrap-distance-left:9.05pt;mso-wrap-distance-right:9.05pt;mso-wrap-distance-top:0pt;mso-wrap-distance-bottom:0pt;margin-top:522.7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елгород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4114800" cy="1413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И. Г. Гоз,  Ю. Н. Бож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  <w:t xml:space="preserve">Эконом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  <w:t>внешнеэконом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  <w:t>связе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1.3pt;mso-wrap-distance-left:9.05pt;mso-wrap-distance-right:9.05pt;mso-wrap-distance-top:0pt;mso-wrap-distance-bottom:0pt;margin-top:14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И. Г. Гоз,  Ю. Н. Бож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40"/>
                          <w:szCs w:val="40"/>
                        </w:rPr>
                        <w:t xml:space="preserve">Эконом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40"/>
                          <w:szCs w:val="40"/>
                        </w:rPr>
                        <w:t>внешнеэконом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40"/>
                          <w:szCs w:val="40"/>
                        </w:rPr>
                        <w:t>связе</w:t>
                      </w:r>
                      <w:r>
                        <w:rPr>
                          <w:b/>
                          <w:bCs/>
                          <w:caps/>
                          <w:sz w:val="40"/>
                          <w:szCs w:val="40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40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4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2:00Z</dcterms:created>
  <dc:creator>marusya</dc:creator>
  <dc:description/>
  <cp:keywords/>
  <dc:language>en-US</dc:language>
  <cp:lastModifiedBy>uk513-3</cp:lastModifiedBy>
  <cp:lastPrinted>2010-11-30T17:34:00Z</cp:lastPrinted>
  <dcterms:modified xsi:type="dcterms:W3CDTF">2013-11-12T05:40:00Z</dcterms:modified>
  <cp:revision>7</cp:revision>
  <dc:subject/>
  <dc:title/>
</cp:coreProperties>
</file>